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/>
        <w:t>Источник не определен</w:t>
        <w:br/>
        <w:br/>
      </w:r>
      <w:r>
        <w:rPr>
          <w:b/>
        </w:rPr>
        <w:t>Чудесное дерево</w:t>
      </w:r>
      <w:r>
        <w:rPr/>
        <w:br/>
        <w:br/>
        <w:t>Все, что делается смертными, живущими на земле, в начале времен уже было сделано кем-нибудь из Богов. Боги возвели самую первую стену, сшили самую первую одежду и вылепили самый первый горшок. Боги принесли самую первую жертву и составили самый первый закон. Вот почему так трудно обрести что-нибудь новое: сложить песню, построить корабль, открыть в море неизвестные острова. Потребны для этого великий ум и немалая смелость: как знать, добрый или злой дух послал открывателю вдохновение? И чего ждать от перемен - добра или худа?..</w:t>
        <w:br/>
        <w:br/>
        <w:t>Оттого всякое новое дело, будь то сев или битва, лучше начать мудрому, знающему человеку. Оттого так держатся люди старых заветов - сквозь поколения и поколения несут они знания и законы, подаренные Людям Богами на самой заре времен, когда не было вражды и раздора. Вот почему ругают старые молодых - не так, мол, живете!</w:t>
        <w:br/>
        <w:br/>
        <w:t>...Говорят, в древности люди строили свои дома у подножий могучих деревьев, чтобы крепкие стволы служили опорой. Они хотели устроить свои жилища подобно Вселенной: ведь посередине ее Боги вырастили дерево, чтобы оно пронизало собой все девять миров и связало их воедино. Это дерево - ясень, и говорят, что нет равных ему по мощи и красоте. Проросло оно из нижних миров, ствол поддерживает Мидгард людей, а крона - выше небес, и если нужно кому путешествовать между мирами, нет лучшей дороги.</w:t>
        <w:br/>
        <w:br/>
        <w:t>Три корня у дерева, и далеко расходятся эти корни. Один - у Асов на небесах, другой - у инеистых Великанов, там, где прежде была бездна Гинунгагап. А третий корень тянется к Темному Миру Нифльхейм, и все еще бурлит под ним поток Кипящий Котел. В ядовитом источнике поселился злобный дракон Нидхёгг, он грызет корень ясеня, надеясь погубить Людей и Богов... Под тем корнем, что в Иотунхейме, тоже бьет ключ, и всякий, кому доведется испить из него, обретает знание и мудрость. Ведь род исполинов - древнейший. Но самый священный источник бурлит под тем корнем, что оказался на небе. Такова, говорят, его священная сила, что все попавшее в его воду становится белым, как пленка, лежащая под скорлупою яйца. Вот почему все белое называют прекрасным, вот почему светловолосые люди красивее темноволосых.</w:t>
        <w:br/>
        <w:br/>
        <w:t>А еще живут в том источнике прекрасные белые птицы - два лебедя. От них пошел весь лебединый род, ибо таково уж свойство Мирового Древа: хоть и зовут его ясенем, но расцветают на нем все цветы, какие только можно найти на земле, зреют все плоды и все семена, а в ветвях живут все звери и птицы, там их дом, оттуда сходят они наземь, чтобы родиться. Листья ясеня служат им пищей - оленям, козам, коровам и даже волкам, ибо Асгард слишком священен, чтобы там могла быть пролита кровь.</w:t>
        <w:br/>
        <w:br/>
        <w:t>Возле чудесного родника Боги судят свой суд. Говорят, там стоит прекрасный чертог, и из него навстречу Богам выходят три девы: Урд, Верданди и Скульд. Прошлое, Настоящее и Будущее - вот что значат их имена. Их называют Норнами, провидицами судьбы. Им ведомо все, что произойдет с Людьми и с Богами. Рождается человек, и тотчас являются к нему Норны - судить судьбу. Урд, Верданди и Скульд - главные Норны, но есть еще много других, добрых и злых. Неравные дают они людям судьбы: у одних вся жизнь в довольстве и почете, у других, сколько ни бейся, ни доли, ни воли, у одних жизнь длинная, у других - короткая. Людям кажется, все дело в том, что за Норны стояли у колыбели: если они добры и из хорошего рода, наделят новорожденного хорошей судьбой. Если же человеку выпали на долю несчастья, так судили злые Норны. Бывает и так, что родители малыша забудут позвать какую-нибудь из Норн или обидят ее на пиру, и в отместку она нагадает такое, что трудно поправить даже Богам.</w:t>
        <w:br/>
        <w:br/>
        <w:t>Но достойно прожить доставшуюся жизнь, будь она счастливой или бессчастной - дело самого человека, тут никто ему не помощник.</w:t>
        <w:br/>
        <w:br/>
        <w:t>Норны черпают из священного источника воду и поливают ясень, чтобы не засохли и не зачахли его ветви и гниль не завелась на стволе, чтобы крепко стояли девять миров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8:34:00Z</dcterms:created>
  <dc:creator>Sergey K.</dc:creator>
  <dc:description/>
  <dc:language>en-US</dc:language>
  <cp:lastModifiedBy>Sergey K.</cp:lastModifiedBy>
  <dcterms:modified xsi:type="dcterms:W3CDTF">2000-12-21T18:35:00Z</dcterms:modified>
  <cp:revision>1</cp:revision>
  <dc:subject/>
  <dc:title>Источник не определен</dc:title>
</cp:coreProperties>
</file>